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1.11.2022 № 1026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11 «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Плахова Андрея Александ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П-656-02-18 от 11.10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Плахову Андрею Александр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458  кв.м., кадастровый квартал: 22:41:04022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11 «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458 кв.м., кадастровый квартал: 22:41:04022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121 г. №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Горная, земельный участок 11 «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Плаховым Андреем Александровичем</w:t>
      </w:r>
      <w:r>
        <w:rPr/>
        <w:t xml:space="preserve"> </w:t>
      </w:r>
      <w:r>
        <w:rPr>
          <w:sz w:val="28"/>
        </w:rPr>
        <w:t>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Плахову Андрею Александровичу</w:t>
      </w:r>
      <w:r>
        <w:rPr/>
        <w:t xml:space="preserve">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1-09-03T10:00:00Z</cp:lastPrinted>
  <dcterms:modified xsi:type="dcterms:W3CDTF">2022-11-25T09:56:00Z</dcterms:modified>
  <cp:revision>48</cp:revision>
  <dc:subject/>
  <dc:title>РОССИЙСКАЯ ФЕДЕРАЦИЯ</dc:title>
</cp:coreProperties>
</file>