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.11.2022 № 1031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Горная улица, земельный участок 13 «в»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Каньшина Сергея Ильича от 16.11.2022 г. (вх. К-74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23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23:ЗУ1, расположенного по адресу: Алтайский край, Смоленский муниципальный район, сельское поселение Смоленский сельсовет, Смоленское село, Горная улица, земельный участок 13 «в»,  площадью 1985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21223:300, площадью 1801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Горная, 13 «в» и земель, находящихся в государственной собственности до разграничения, площадью  184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Каньшину Сергею Иль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2T11:18:00Z</cp:lastPrinted>
  <dcterms:modified xsi:type="dcterms:W3CDTF">2022-11-25T09:47:00Z</dcterms:modified>
  <cp:revision>120</cp:revision>
  <dc:subject/>
  <dc:title>                    </dc:title>
</cp:coreProperties>
</file>