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4.11.2022 № 1034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Линевский сельсовет, Линевский поселок, Волкова улица, земельный участок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</w:t>
      </w:r>
      <w:r>
        <w:rPr>
          <w:color w:val="000000"/>
          <w:szCs w:val="28"/>
        </w:rPr>
        <w:t xml:space="preserve">Администрации Линевского сельсовета Смоленского района Алтайского края (вх. № Б-751-02-18 от 21.11.2022 г.), </w:t>
      </w:r>
      <w:r>
        <w:rPr/>
        <w:t>в соответствии со статьями 39.14, 39.15, пп.1 п.2 ст.39.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>
          <w:color w:val="000000"/>
          <w:sz w:val="28"/>
          <w:szCs w:val="28"/>
        </w:rPr>
        <w:t xml:space="preserve"> Администрации Линевского сельсовета Смоленского района Алтайского края, ИНН 2271002020, ОГРН 1022202670269, адрес местонахождения юридического лица: Алтайский край, Смоленский район, п. Линевский, ул. Волкова, 9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960 кв. м, кадастровый квартал: 22:41:010408, отнесенный к категории земель – земли населенных пунктов, вид разрешенного использования – государственное управление (код 3.8.1), расположенного по адресу: Алтайский край, Смоленский муниципальный район, сельское поселение Линевский сельсовет, </w:t>
      </w:r>
      <w:r>
        <w:rPr>
          <w:sz w:val="28"/>
          <w:szCs w:val="28"/>
        </w:rPr>
        <w:t>Линевский поселок, Волкова улица, земельный участок 9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, площадью 960 кв.м., кадастровый квартал: 22:41:010407, территориальная зона: О</w:t>
      </w:r>
      <w:r>
        <w:rPr>
          <w:sz w:val="28"/>
          <w:szCs w:val="28"/>
        </w:rPr>
        <w:t xml:space="preserve"> – общественно-деловые зоны, </w:t>
      </w:r>
      <w:r>
        <w:rPr>
          <w:sz w:val="28"/>
        </w:rPr>
        <w:t>согласно Правил землепользования и застройки территории Линевского сельсовета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9.10.2021 г. №63, </w:t>
      </w:r>
      <w:r>
        <w:rPr>
          <w:sz w:val="28"/>
        </w:rPr>
        <w:t xml:space="preserve">отнесенный к категории земель – земли населенных пунктов, вид разрешенного использования – государственное управление (код 3.8.1), расположенного по адресу: Алтайский край, Смоленский муниципальный район, сельское поселение Линевский сельсовет, </w:t>
      </w:r>
      <w:r>
        <w:rPr>
          <w:sz w:val="28"/>
          <w:szCs w:val="28"/>
        </w:rPr>
        <w:t>Линевский поселок, Волкова улица, земельный участок 9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и обесп</w:t>
      </w:r>
      <w:r>
        <w:rPr>
          <w:color w:val="000000"/>
          <w:sz w:val="28"/>
          <w:szCs w:val="28"/>
        </w:rPr>
        <w:t xml:space="preserve">ечения Администрацией Линевского сельсовета Смоленского района Алтайского края </w:t>
      </w:r>
      <w:r>
        <w:rPr>
          <w:sz w:val="28"/>
        </w:rPr>
        <w:t>работ по образованию земельного участка в соответствии с прилагаемой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Администрации Линевского сельсовета Смоленского района Алтайского края</w:t>
      </w:r>
      <w:r>
        <w:rPr>
          <w:sz w:val="28"/>
        </w:rPr>
        <w:t xml:space="preserve">  или 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</w:t>
        <w:tab/>
        <w:t xml:space="preserve">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2-11-24T15:02:00Z</cp:lastPrinted>
  <dcterms:modified xsi:type="dcterms:W3CDTF">2022-11-25T09:49:00Z</dcterms:modified>
  <cp:revision>77</cp:revision>
  <dc:subject/>
  <dc:title>РОССИЙСКАЯ ФЕДЕРАЦИЯ</dc:title>
</cp:coreProperties>
</file>