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11.2022 № 1060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</w:t>
        <w:softHyphen/>
        <w:t>стка, расположенного по адресу: Алтайский край, Смоленский район, 2,5 км и 2,8 км юго-восточнее здания Администрации Сычевского сельсовет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Гожего Ивана Валерь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Г-673-02-18 от 20.10.2022 г), в соответствии со статьями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Гожему Ивану Валерьевичу, «персональные данные исключены»</w:t>
      </w:r>
      <w:r>
        <w:rPr>
          <w:color w:val="000000"/>
          <w:sz w:val="28"/>
          <w:szCs w:val="28"/>
        </w:rPr>
        <w:t xml:space="preserve">,  </w:t>
      </w:r>
      <w:r>
        <w:rPr>
          <w:sz w:val="28"/>
          <w:szCs w:val="28"/>
        </w:rPr>
        <w:t>предоставление земельного участка без проведения торгов, площадью 253011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2,5 км и 2,8 км юг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253011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2,5 км и 2,8 км юго-восточнее здания Администрации Сычевского сельсовет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Гожим Иваном Валерьевич</w:t>
      </w:r>
      <w:r>
        <w:rPr>
          <w:color w:val="000000"/>
          <w:sz w:val="28"/>
        </w:rPr>
        <w:t>ем раб</w:t>
      </w:r>
      <w:r>
        <w:rPr>
          <w:sz w:val="28"/>
        </w:rPr>
        <w:t xml:space="preserve">от по образованию земельного участка в соответствии с  прилагаемой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жему Ивану Валерьевичу 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2-22T15:34:00Z</cp:lastPrinted>
  <dcterms:modified xsi:type="dcterms:W3CDTF">2022-12-02T05:56:00Z</dcterms:modified>
  <cp:revision>57</cp:revision>
  <dc:subject/>
  <dc:title>РОССИЙСКАЯ ФЕДЕРАЦИЯ</dc:title>
</cp:coreProperties>
</file>