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9.12.2022 № 1085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ул.Савко, земельный участок 64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Никонова Вячеслава Владимир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Н-690-02-18 от 25.10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Никонову Вячеславу Владимиро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142 кв. м, кадастровый квартал: 22:41:030404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ул.Савко, земельный участок 64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142 кв. м, кадастровый квартал: 22:41:030404, территориальная зона: Ж1 –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она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с.Новотырышкино, ул. Савко, земельный участок 64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>ечения</w:t>
      </w:r>
      <w:r>
        <w:rPr>
          <w:sz w:val="28"/>
          <w:szCs w:val="28"/>
        </w:rPr>
        <w:t xml:space="preserve"> Никоновым Вячеславом Владимировичем 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иконову Вячеславу Владимир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0-06-17T15:12:00Z</cp:lastPrinted>
  <dcterms:modified xsi:type="dcterms:W3CDTF">2022-12-14T07:36:00Z</dcterms:modified>
  <cp:revision>86</cp:revision>
  <dc:subject/>
  <dc:title>РОССИЙСКАЯ ФЕДЕРАЦИЯ</dc:title>
</cp:coreProperties>
</file>