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9.12.2022 № 1088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Верх-Обский поселок, Набережная улица, земельный участок 16Б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Очищалкиной Оксаны Владимировны, Очищалкина Евгения Алексеевича от 05.12.2022 г. (вх. О-785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080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0801:ЗУ1, расположенного по адресу: Алтайский край, Смоленский муниципальный район,  сельское поселение Верх-Обский сельсовет, Верх-Обский поселок, Набережная улица, земельный участок 16Б,  площадью 1552 кв. м., разрешенное использование: для ведения личного подсобного хозяйства, категория земель: земли населенных пунктов, территориальная зона:  Ж1- зона застройки индивидуальными жилыми домами, согласно Правил землепользования и застройки  территории муниципального образования Верх-Об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бразуемого в результате перераспределения земельного участка с кадастровым номером 22:41:010801:82, площадью 1405 кв. м., разрешенное использование: для ведения личного подсобного хозяйства, расположенного по адресу: Алтайский край, Смоленский район, п.Верх-Обский, ул. Набережная, дом 16б,  и земель, находящихся в государственной собственности до разграничения, площадью 147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реестровой ошибкой в сведениях ГКН о местоположении границы населенного пункта п. Верх-Обский Смоленского района Алтайского края, ее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Предоставить Очищалкиной Оксане Владимировне, Очищалкину Евгению Алексее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12-08T16:28:00Z</cp:lastPrinted>
  <dcterms:modified xsi:type="dcterms:W3CDTF">2022-12-14T07:48:00Z</dcterms:modified>
  <cp:revision>108</cp:revision>
  <dc:subject/>
  <dc:title>                    </dc:title>
</cp:coreProperties>
</file>