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9.12.2022 № 1095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0г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Паршина Андрея Анатолье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П-672-02-18 от 18.10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Паршину Андрею Анатоль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1090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0г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 1090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1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Паршиным Андреем Анатольевичем</w:t>
      </w:r>
      <w:r>
        <w:rPr/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аршину Андрею Анатолье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20T15:56:00Z</cp:lastPrinted>
  <dcterms:modified xsi:type="dcterms:W3CDTF">2022-12-14T07:46:00Z</dcterms:modified>
  <cp:revision>80</cp:revision>
  <dc:subject/>
  <dc:title>РОССИЙСКАЯ ФЕДЕРАЦИЯ</dc:title>
</cp:coreProperties>
</file>