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3.12.2022 № 1106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Нефтебаза поселок, Лесная улица, земельный участок 6А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Манченко Максима Владимировича, Лебедева Петра Анатольевича от 29.11.2022 г. (вх. М-771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15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501:ЗУ1, расположенного по адресу: Алтайский край, Смоленский муниципальный район, сельское поселение Верх-Обский сельсовет, Нефтебаза поселок, Лесная улица, земельный участок 6А,  площадью 1320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муниципального образования Верх-Об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1501:1727, площадью 1250 кв. м., разрешенное использование: для ведения личного подсобного хозяйства, расположенного по адресу: Алтайский край, Смоленский район, п.Нефтебаза, ул.Лесная, 6А и земель, находящихся в государственной собственности до разграничения, площадью 7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 Манченко Максиму Владимировичу, Лебедеву Петру Анатоль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2T11:31:00Z</cp:lastPrinted>
  <dcterms:modified xsi:type="dcterms:W3CDTF">2022-12-14T07:49:00Z</dcterms:modified>
  <cp:revision>120</cp:revision>
  <dc:subject/>
  <dc:title>                    </dc:title>
</cp:coreProperties>
</file>