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6.12.2022 № 1115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Сычевка село, Набережная улица, земельный участок 24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Муравьева Дмитрия Сергее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М-733-02-18 от 09.11.2022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sz w:val="28"/>
          <w:szCs w:val="28"/>
        </w:rPr>
        <w:t xml:space="preserve"> Муравьеву Дмитрию Сергее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2436 кв.м., кадастровый квартал 22:41:040514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Сычевка село, Набережная улица, земельный участок 24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2436 кв.м., кадастровый квартал 22:41:040514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Сычевка село, Набережная улица, земельный участок 24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 xml:space="preserve">Муравьевым Дмитрием Сергеевичем </w:t>
      </w:r>
      <w:r>
        <w:rPr>
          <w:color w:val="000000"/>
          <w:sz w:val="28"/>
          <w:szCs w:val="28"/>
        </w:rPr>
        <w:t>рабо</w:t>
      </w:r>
      <w:r>
        <w:rPr>
          <w:sz w:val="28"/>
          <w:szCs w:val="28"/>
        </w:rPr>
        <w:t>т по образованию земельного участка в соответствии с  прилагаемой на бумажном</w:t>
      </w:r>
      <w:r>
        <w:rPr>
          <w:sz w:val="28"/>
        </w:rPr>
        <w:t xml:space="preserve">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равьеву Дмитрию Сергеевичу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12-15T11:14:00Z</cp:lastPrinted>
  <dcterms:modified xsi:type="dcterms:W3CDTF">2022-12-20T03:03:00Z</dcterms:modified>
  <cp:revision>82</cp:revision>
  <dc:subject/>
  <dc:title>РОССИЙСКАЯ ФЕДЕРАЦИЯ</dc:title>
</cp:coreProperties>
</file>