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21.12.2022 № 1138  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</w:rPr>
      </w:pPr>
      <w:r>
        <w:rPr>
          <w:sz w:val="28"/>
          <w:szCs w:val="28"/>
        </w:rPr>
        <w:t>предоставления земельного участка, расположенного по ад</w:t>
        <w:softHyphen/>
        <w:t>ресу: Алтайский край, Смоленский район, Смоленский  сельсовет, смежный с земельным участком с кадастровым номером 22:41:000000:590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 </w:t>
      </w:r>
      <w:r>
        <w:rPr/>
        <w:t>Рассмотрев заявление Ащепкова Максима Георгиевича 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 (вх. № А-775-02-18 от 30.11.2022 г), в соответствии со статьями пп.19 п.2 ст.39.6, ст. 39.14, 39.15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>Ащепкову Максиму Георгиевичу, «персональные данные исключены»</w:t>
      </w:r>
      <w:r>
        <w:rPr>
          <w:color w:val="000000"/>
          <w:sz w:val="28"/>
          <w:szCs w:val="28"/>
        </w:rPr>
        <w:t>,</w:t>
      </w:r>
      <w:r>
        <w:rPr>
          <w:color w:val="000000"/>
          <w:szCs w:val="28"/>
        </w:rPr>
        <w:t xml:space="preserve"> </w:t>
      </w:r>
      <w:r>
        <w:rPr>
          <w:sz w:val="28"/>
          <w:szCs w:val="28"/>
        </w:rPr>
        <w:t>предоставление земельного участка без проведения торгов, площадью 32549 кв.м, кадастровый квартал: 22:41:021255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сенокошение, расположенного по адресу: Алтайский край, Смоленский район, Смоленский  сельсовет, смежный с земельным участком с кадастровым номером 22:41:000000:590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2. Утвердить прилагаемую на бумажном носителе схему расположения земельного участка на кадастровом плане территории</w:t>
      </w:r>
      <w:r>
        <w:rPr>
          <w:sz w:val="28"/>
          <w:szCs w:val="28"/>
        </w:rPr>
        <w:t>, площадью 32549 кв.м, кадастровый квартал: 22:41:021255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сенокошение, расположенного по адресу: Алтайский край, Смоленский район, Смоленский  сельсовет, смежный с земельным участком с кадастровым номером 22:41:000000:590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3.  Предоставление испрашиваемого земельного участка осуществить при услов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еспечения </w:t>
      </w:r>
      <w:r>
        <w:rPr>
          <w:sz w:val="28"/>
          <w:szCs w:val="28"/>
        </w:rPr>
        <w:t xml:space="preserve">Ащепковым Максимом Георгиевичем </w:t>
      </w:r>
      <w:r>
        <w:rPr>
          <w:color w:val="000000"/>
          <w:sz w:val="28"/>
          <w:szCs w:val="28"/>
        </w:rPr>
        <w:t>раб</w:t>
      </w:r>
      <w:r>
        <w:rPr>
          <w:sz w:val="28"/>
          <w:szCs w:val="28"/>
        </w:rPr>
        <w:t xml:space="preserve">от по образованию земельного участка в соответствии с  прилагаемой на бумажном носителе схемой расположения земельного участка на кадастровом плане территор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щепкову Максиму Георгиевичу или кадастровому инженеру право обратиться без доверенности с заявлением об осуществлении государственного кадастрового учета земельного участка, указанного</w:t>
      </w:r>
      <w:r>
        <w:rPr>
          <w:sz w:val="28"/>
        </w:rPr>
        <w:t xml:space="preserve"> в п.1 настоящего постановления.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6. Настоящее постановление действует в течение двух лет с момента его изд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7.  Контроль за исполнением настоящего постановления оставляю за собой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 UFK</cp:lastModifiedBy>
  <cp:lastPrinted>2022-12-20T16:05:00Z</cp:lastPrinted>
  <dcterms:modified xsi:type="dcterms:W3CDTF">2022-12-23T04:53:00Z</dcterms:modified>
  <cp:revision>57</cp:revision>
  <dc:subject/>
  <dc:title>РОССИЙСКАЯ ФЕДЕРАЦИЯ</dc:title>
</cp:coreProperties>
</file>