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моле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лтайского  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u w:val="single"/>
          <w:lang w:val="en-US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             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rFonts w:eastAsia="Calibri"/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>29.12.2022</w:t>
      </w:r>
      <w:r>
        <w:rPr>
          <w:sz w:val="24"/>
          <w:szCs w:val="24"/>
        </w:rPr>
        <w:t xml:space="preserve">   №</w:t>
      </w:r>
      <w:r>
        <w:rPr>
          <w:sz w:val="24"/>
          <w:szCs w:val="24"/>
          <w:lang w:val="en-US"/>
        </w:rPr>
        <w:t>11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МЕРОПРИЯТ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улучшению условий и охран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моленского района на 2023-2025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126"/>
        <w:gridCol w:w="5953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рганизация взаимодействия и координации деятельности орга-нов исполнительной власти Смо-ленского района, территориаль-ных федеральных контрольно-над-зорных органов, администрации Смоленского района, профессио-нальных союзов, работодателей по реализации государственной поли-тики в области охраны труда в Смол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, Государст-венная инспекция труда в Алтайском крае (по согласованию), Прокуратура Смоленского района (по согласованию), Координационный совет территориальных отраслевых проф-союзов (по согласованию), Территориальное объединение работодателе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роведение анализа состояния условий и охраны труда на терри-тории муниципального образова-ния и определения приоритетных направлений в реализации госу-дарствен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Разработка (обновление) муници-пальных правовых актов в сфере охраны труда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в Управление Алтайского края по труду и занятости населения ин-формации о состоянии условий и охраны труда, производственно-му травматизму на территории Смол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рабочей группы по охране труда и безопас-ности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, Прокуратура Смоленского района (по согласованию), Коор-динационный совет территориальных отрас-левых профсоюзов (по согласованию), Управ-ление социальной защиты населения по Смо-ленскому и Быстроистокскому районам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сследовании несчаст-ных случаев на производстве, рас-смотрение материалов расследо-вания и принятие мер по устране-нию причин, вызвавших эти нес-частные случа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обучения и проверки знаний требований охра-ны труда руководителей и специа-листов организаций Смол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Содействие организациям, распо-ложенным на территории Смо-ленского района в осуществлении работ по охране труда, в том числе в проведении специальной оценки условий труда, обязательных ме-дицинских осмотров работников в пределах установленных полномо-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общение и распространение опыта эффективной работы по охране труда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рганизация в пределах своих полномочий ведомственного конт-роля за соблюдением трудового законодательства и иных нор-мативных правовых актов, содер-жащих нормы трудового права, в организациях Смол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Рассмотрение обращений граждан по вопросам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е 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дминистрации Смолен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совещаниях, конференциях по охране труда, проводимых Управлением Алтайс-кого края по труду и занятости на-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 Смоленского района,  первый замести-тель главы Администрации Смоленского райо-на, Организационно-правовое  управление Адми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фе-ренций, семинаров, совещаний по вопросам охраны труда, с участием представителей администрации, контролирующих и надзорных органов, профсоюзов, работода-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изациям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е и реализации кол-лективных договоров в части усло-вий и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е управление Адми-нистрации Смоленского района; Центр заня-тости Управления социальной защиты населе-ния по Смоленскому и Быстроистокскому районам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Смо-ленского района через средства массовой информации о состоянии условий и охраны труда на пред-приятиях и  организациях района, новых нормативных правовых ак-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сяч-ника охраны труда на территории Смол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3 г., апрель 2024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5 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Смо-ленского района; Организационно-право-вое управление Адми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:     *конкурсов и выставок детского рисунка, посвященных вопросам безопасности, среди дошкольни-ков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знавательных игр в дошколь-ных учреждениях на запоминание и применение основ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знавательных бесед, уроков осторожности и здоровья среди дошко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– 2025 г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, Комитет по образованию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сещения учащи-мися образовательных органи-заций систем общего и среднего профессионального образования работодателей-производственных предприятий, обладающих лучши-ми практиками организации ох-раны труда, с демонстрацией передовых достижений по внед-рению культуры безопасного тру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5 г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, Комитет по образованию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стреч учащихся образовательных орга-низаций систем общего и среднего профессионального образования с наставниками, обладающими необ-ходимыми знаниями и компетен-циями в области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5 г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  Адми-нистрации Смоленского района, Комитет по образованию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и  Всероссийс-ких конкурсах по охране труда проводимых на безвозмездной основе («Успех и безопасность»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 Адми-нистрации Смоленского района, работодатели Смоленского района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голков по охране труда, приобретение нормативно-справочной литературы, нагляд-ных пособий, подписка на газеты и журналы по тематике «Охрана тру-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 Адми-нистрации Смоленского района, работодатели Смоленского района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организациям Смоленского района в создании и обеспечении действия системы оценки, контроля и управ-ления профессиональными риска-ми на рабочих ме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правовое управление Адми-нистрации Смол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03" w:gutter="0" w:header="0" w:top="5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4:13:00Z</dcterms:created>
  <dc:creator>USER5</dc:creator>
  <dc:description/>
  <dc:language>en-US</dc:language>
  <cp:lastModifiedBy>User</cp:lastModifiedBy>
  <cp:lastPrinted>2023-01-10T12:12:00Z</cp:lastPrinted>
  <dcterms:modified xsi:type="dcterms:W3CDTF">2023-01-13T04:13:00Z</dcterms:modified>
  <cp:revision>2</cp:revision>
  <dc:subject/>
  <dc:title>Главалтайсоцзащита</dc:title>
</cp:coreProperties>
</file>