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2.2022 № 126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Катунское, северо-восточнее ул.Мальцева, 129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Ярцевой Олеси Сергеевны, Ярцева Александра Сергеевича  от 27.01.2022 г. (вх. Я-44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1304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304:ЗУ1, расположенного по адресу: Алтайский край, Смоленский район, с.Катунское, северо-восточнее ул.Мальцева, 129,  площадью 1771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1304:343, площадью 1126 кв. м., разрешенное использование: для ведения личного подсобного хозяйства, расположенного по адресу: Алтайский край, Смоленский район, с.Катунское, северо-восточнее ул.Мальцева, 129,  и земель, находящихся в государственной собственности до разграничения, площадью 645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/>
      </w:pPr>
      <w:r>
        <w:rPr>
          <w:sz w:val="28"/>
        </w:rPr>
        <w:t>2. Предоставить Ярцевой Олесе Сергеевне, Ярцеву Александру Серге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2-14T09:22:00Z</cp:lastPrinted>
  <dcterms:modified xsi:type="dcterms:W3CDTF">2022-02-16T09:01:00Z</dcterms:modified>
  <cp:revision>111</cp:revision>
  <dc:subject/>
  <dc:title>                    </dc:title>
</cp:coreProperties>
</file>