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5.02.2022  № 129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район, п.Маточный, ул. Центральная, 71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Гревцева Александра Алексеевича от 27.01.2022 г. (вх. Г-45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10701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10701:ЗУ1, расположенного по адресу: Алтайский край, Смоленский район, п.Маточный, ул.Центральная, 71,  площадью 1467 кв. м., разрешенное использование: для ведения личного подсобного хозяйства, категория земель: земли населенных пунктов, территориальная зона: : Ж1- зона застройки индивидуальными жилыми домами, согласно Правил землепользования и застройки части территории Верх-Обского сельсовета Смоленского района Алтайского края  (п. Верх-Обский, с. Иконниково, с. Катунское, п. Кирпичный, п. Красный Маяк, п. Маточный, п. Молочный, п. Нефтебаза, п. Усть-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</w:rPr>
        <w:t>образуемого в результате перераспределения земельного участка с кадастровым номером 22:41:010701:528, площадью 1465 кв. м., разрешенное использование: для ведения личного подсобного хозяйства, расположенного по адресу: Алтайский край, Смоленский район, п.Маточный, ул.Центральная, 71,  и земель, находящихся в государственной собственности до разграничения, площадью 2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читать кадастровой ошибкой в сведениях ГКН о местоположении границы населенного пункта п. Маточный Смоленского района Алтайского края, ее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Предоставить 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2-14T09:32:00Z</cp:lastPrinted>
  <dcterms:modified xsi:type="dcterms:W3CDTF">2022-02-16T09:01:00Z</dcterms:modified>
  <cp:revision>113</cp:revision>
  <dc:subject/>
  <dc:title>                    </dc:title>
</cp:coreProperties>
</file>