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1.03.2022 № 205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Горная, земельный участок 49 «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Язева Николая Владимир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Я-20-02-18 от 18.01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Язеву Николаю Владимир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00 (две тысячи пятьсот) кв.м., кадастровый квартал: 22:41:040229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Горная, земельный участок 49 «Г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(две тысячи пятьсот) кв.м., кадастровый квартал: 22:41:040229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Горная, земельный участок 49 «Г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Язевым Николаем Владимировичем</w:t>
      </w:r>
      <w:r>
        <w:rPr>
          <w:sz w:val="28"/>
        </w:rPr>
        <w:t xml:space="preserve"> 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Язеву Николаю Владимировичу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 UFK</cp:lastModifiedBy>
  <cp:lastPrinted>2021-09-03T10:00:00Z</cp:lastPrinted>
  <dcterms:modified xsi:type="dcterms:W3CDTF">2022-03-23T09:58:00Z</dcterms:modified>
  <cp:revision>46</cp:revision>
  <dc:subject/>
  <dc:title>РОССИЙСКАЯ ФЕДЕРАЦИЯ</dc:title>
</cp:coreProperties>
</file>