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1.03.2022 №  206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ело Смоленское, улица Лесхозная, земельный участок 5Д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Филатовой Тамары Ивановна от 10.03.2022 г. (вх. Ф-111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62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62:ЗУ1, расположенного по адресу: Алтайский край, Смоленский муниципальный  район, сельское поселение Смоленский сельсовет, село Смоленское, улица Лесхозная, земельный участок 5Д,  площадью 1440 кв. м., разрешенное использование: индивидуальное жилищное строительство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62:20, площадью 119 кв. м., разрешенное использование: индивидуальное жилищное строительство, расположенного по адресу: Алтайский край, Смоленский муниципальный  район, сельское поселение Смоленский сельсовет, село Смоленское, улица Лесхозная, земельный участок 5Д и земель, находящихся в государственной собственности до разграничения, площадью 1321 кв. м., разрешенное использование: индивидуальное жилищное строительство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Филатовой Тамаре Ивано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3-17T09:27:00Z</cp:lastPrinted>
  <dcterms:modified xsi:type="dcterms:W3CDTF">2022-03-23T09:55:00Z</dcterms:modified>
  <cp:revision>109</cp:revision>
  <dc:subject/>
  <dc:title>                    </dc:title>
</cp:coreProperties>
</file>