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3.2022 № 217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п.Линевский, ул.Строительная, дом 14, кв.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Косякова Владимира Алексеевича от 09.03.2022 г. (вх. К-10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4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404:ЗУ1, расположенного по адресу: Алтайский край, Смоленский район, п.Линевский, ул. Строительная, дом 14, кв.2,  площадью 90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7.10.2017 г. №90</w:t>
      </w:r>
      <w:r>
        <w:rPr>
          <w:sz w:val="28"/>
        </w:rPr>
        <w:t>, образуемого в результате перераспределения земельного участка с кадастровым номером 22:41:010404:36, площадью 767 кв. м., разрешенное использование: для ведения личного подсобного хозяйства, расположенного по адресу: Алтайский край, Смоленский район, п.Линевский, ул. Строительная, дом 14, кв.2 и земель, находящихся в государственной собственности до разграничения, площадью 133 кв. м., разрешенное использование: для ведения личного подсобного хозяйства, категория земель: земли населенных пунктов.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2. Предоставить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1-01-19T09:39:00Z</cp:lastPrinted>
  <dcterms:modified xsi:type="dcterms:W3CDTF">2022-03-25T06:02:00Z</dcterms:modified>
  <cp:revision>100</cp:revision>
  <dc:subject/>
  <dc:title>                    </dc:title>
</cp:coreProperties>
</file>