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4.04.2022 № 254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муници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альный район, сельское поселение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Солоновский сельсовет, Солоновка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ело, Советская улица, земельный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участок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</w:t>
      </w:r>
      <w:r>
        <w:rPr>
          <w:color w:val="000000"/>
          <w:szCs w:val="28"/>
        </w:rPr>
        <w:t xml:space="preserve"> Администрации Солоновского сельсовета Смоленского района Алтайского края (вх. № С-156-02-18 от 29.03.2022 г), </w:t>
      </w:r>
      <w:r>
        <w:rPr/>
        <w:t>в  соответствии со статьями 39.14, 39.15,  пп.1 п.2 ст.39.9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. Предварительно согласовать</w:t>
      </w:r>
      <w:r>
        <w:rPr>
          <w:color w:val="000000"/>
          <w:sz w:val="28"/>
          <w:szCs w:val="28"/>
        </w:rPr>
        <w:t xml:space="preserve"> Администрации Солоновского сельсовета Смоленского района Алтайского края, ИНН 2271002069, ОГРН 1022202670434, адрес местонахождения юридического лица: Алтайский край, Смоленский район, с.Солоновка, ул. Советская, 25, </w:t>
      </w:r>
      <w:r>
        <w:rPr>
          <w:sz w:val="28"/>
          <w:szCs w:val="28"/>
        </w:rPr>
        <w:t>предоставление  земельного</w:t>
      </w:r>
      <w:r>
        <w:rPr>
          <w:sz w:val="28"/>
        </w:rPr>
        <w:t xml:space="preserve"> участка без проведения торгов, площадью 46 (сорок шесть) кв.м., кадастровый квартал: 22:41:040210, отнесенный к категории земель – земли населенных пунктов, вид разрешенного использования – историко-культурная деятельность (памятник), 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олоновский сельсовет, Солоновка село, Советская улица, земельный участок 21А.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площадью 46 (сорок шесть) кв.м., кадастровый квартал: 22:41:040210, территориальная зона: О</w:t>
      </w:r>
      <w:r>
        <w:rPr>
          <w:sz w:val="28"/>
          <w:szCs w:val="28"/>
        </w:rPr>
        <w:t xml:space="preserve">-зона общественно-делового назначения, согласно </w:t>
      </w:r>
      <w:r>
        <w:rPr>
          <w:sz w:val="28"/>
        </w:rPr>
        <w:t>Правил землепользования и застройки территории муниципального образования Солон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 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историко-культурная деятельность (памятни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Солоновский сельсовет, Солоновка село, Советская улица, земельный участок 21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 обеспеч</w:t>
      </w:r>
      <w:r>
        <w:rPr>
          <w:color w:val="000000"/>
          <w:sz w:val="28"/>
          <w:szCs w:val="28"/>
        </w:rPr>
        <w:t xml:space="preserve">ения Администрацией Солоновского сельсовета Смоленского района Алтайского края, </w:t>
      </w:r>
      <w:r>
        <w:rPr>
          <w:sz w:val="28"/>
        </w:rPr>
        <w:t xml:space="preserve">раб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Солонов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18-09-11T11:13:00Z</cp:lastPrinted>
  <dcterms:modified xsi:type="dcterms:W3CDTF">2022-04-06T02:36:00Z</dcterms:modified>
  <cp:revision>70</cp:revision>
  <dc:subject/>
  <dc:title>РОССИЙСКАЯ ФЕДЕРАЦИЯ</dc:title>
</cp:coreProperties>
</file>