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0.04.2022 № 296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район, Линевский сельсовет, 1,5 км на запад от ориентира: здание Дома культуры с.Песчаное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Тарабрина Якова Михайл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Т-129-02-18 от 17.03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Тарабрину Якову Михайл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04748 (сто четыре тысячи семьсот сорок восемь) кв.м., кадастровый квартал: 22:41:010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нокошение, расположенного по адресу: Алтайский край, Смоленский район, Линевский сельсовет, 1,5 км на запад от ориентира: здание Дома культуры с.Песчан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</w:t>
      </w:r>
      <w:r>
        <w:rPr>
          <w:sz w:val="28"/>
          <w:szCs w:val="28"/>
        </w:rPr>
        <w:t>и, площадью 104748 (сто четыре тысячи семьсот сорок восемь) кв.м., кадастровый квартал: 22:41:0105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Линевский сельсовет, 1,5 км на запад от ориентира: здание Дома культуры с.Песчано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Тарабриным Яковом Михайло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рабрину Якову Михайловичу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19T15:02:00Z</cp:lastPrinted>
  <dcterms:modified xsi:type="dcterms:W3CDTF">2022-04-22T09:17:00Z</dcterms:modified>
  <cp:revision>55</cp:revision>
  <dc:subject/>
  <dc:title>РОССИЙСКАЯ ФЕДЕРАЦИЯ</dc:title>
</cp:coreProperties>
</file>