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4.2022  №  309                                                       </w:t>
        <w:tab/>
        <w:tab/>
        <w:tab/>
        <w:t>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ей 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села Черновая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включаемых в границу населенного пункта села Черновая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2-03-23T15:35:00Z</cp:lastPrinted>
  <dcterms:modified xsi:type="dcterms:W3CDTF">2022-04-26T09:08:00Z</dcterms:modified>
  <cp:revision>14</cp:revision>
  <dc:subject/>
  <dc:title>РОССИЙСКАЯ ФЕДЕРАЦИЯ</dc:title>
</cp:coreProperties>
</file>