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9.04.2022 № 326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п.Красный Городок, ул. Центральная, земельный участок 4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Царёва Николая Иван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Ц-76-02-18 от 21.02.2022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sz w:val="28"/>
          <w:szCs w:val="28"/>
        </w:rPr>
        <w:t xml:space="preserve"> Царёву Николаю Ивановичу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495 (две тысячи четыреста девяносто пять) кв.м., кадастровый квартал: 22:41:040134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п.Красный Городок, ул. Центральная, земельный участок 45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2495 (две тысячи четыреста девяносто пять) кв.м., кадастровый квартал: 22:41:040134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части территори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9.10.2021 г. №65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п.Красный Городок, ул. Центральная, земельный участок 45А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Царёвым Николаем Ивановичем</w:t>
      </w:r>
      <w:r>
        <w:rPr>
          <w:sz w:val="28"/>
        </w:rPr>
        <w:t xml:space="preserve"> выполнения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Царёву Николаю Ивановичу</w:t>
      </w:r>
      <w:r>
        <w:rPr>
          <w:sz w:val="28"/>
        </w:rPr>
        <w:t xml:space="preserve">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 UFK</cp:lastModifiedBy>
  <cp:lastPrinted>2022-04-27T12:15:00Z</cp:lastPrinted>
  <dcterms:modified xsi:type="dcterms:W3CDTF">2022-04-29T08:13:00Z</dcterms:modified>
  <cp:revision>43</cp:revision>
  <dc:subject/>
  <dc:title>РОССИЙСКАЯ ФЕДЕРАЦИЯ</dc:title>
</cp:coreProperties>
</file>