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9.04.2022  № 329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район, Линевский сельсовет, 1,5 км на юго-восток от с.Песчаное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Тарабрина Якова Михайл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Т-129-02-18 от 22.03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Тарабрину Якову Михайловичу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128209 (сто двадцать восемь тысяч двести девять) кв.м., кадастровый квартал: 22:41:0105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сенокошение, расположенного по адресу: Алтайский край, Смоленский район, Линевский сельсовет, 1,5 км на юго-восток от  с.Песчано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</w:t>
      </w:r>
      <w:r>
        <w:rPr>
          <w:sz w:val="28"/>
          <w:szCs w:val="28"/>
        </w:rPr>
        <w:t>и, площадью128209 (сто двадцать восемь тысяч двести девять) кв.м., кадастровый квартал: 22:41:0105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Линевский сельсовет, 1,5 км на юго-восток от с.Песчано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>Тарабриным Яковом Михайловичем</w:t>
      </w:r>
      <w:r>
        <w:rPr>
          <w:color w:val="000000"/>
          <w:sz w:val="28"/>
        </w:rPr>
        <w:t xml:space="preserve"> раб</w:t>
      </w:r>
      <w:r>
        <w:rPr>
          <w:sz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арабрину Якову Михайловичу</w:t>
      </w:r>
      <w:r>
        <w:rPr>
          <w:sz w:val="28"/>
        </w:rPr>
        <w:t xml:space="preserve">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4-19T15:02:00Z</cp:lastPrinted>
  <dcterms:modified xsi:type="dcterms:W3CDTF">2022-04-29T08:15:00Z</dcterms:modified>
  <cp:revision>57</cp:revision>
  <dc:subject/>
  <dc:title>РОССИЙСКАЯ ФЕДЕРАЦИЯ</dc:title>
</cp:coreProperties>
</file>