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9.04.2022 № 330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район, западнее от ориентира:с.Смоленское, ул.Братьев Филатовых, д.11 «б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szCs w:val="28"/>
        </w:rPr>
        <w:t>индивидуального предпринимателя главы крестьянского (фермерского) хозяйства Пахомовой Ирины Сергеевны о предварительном согласовании предоставления земельного участка в аренду (вх. №П-67-02-18 от 15.02.2022 г.),</w:t>
      </w:r>
      <w:r>
        <w:rPr/>
        <w:t xml:space="preserve"> в соответствии с пп. 15 п. 2 ст. 39.6, ст.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 Пахомовой Ирине Сергеевне,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1.11.1981 </w:t>
      </w:r>
      <w:r>
        <w:rPr>
          <w:sz w:val="28"/>
          <w:szCs w:val="28"/>
        </w:rPr>
        <w:t>года рождения, место рождения: с.Усть-Кан Усть-Канского района Алтайского края, паспорт 0113 961935, выдан 15.03.2014 г. ТП УФМС России по Алтайскому краю в с.Смоленское, код подразделения: 220-047, зарегистрирована по месту жительства: Алтайский край, Смоленский район, с. Смоленское, пер.Садовый д.43 А, СНИЛС: 068-572-197-03</w:t>
      </w:r>
      <w:r>
        <w:rPr>
          <w:color w:val="000000"/>
          <w:sz w:val="28"/>
          <w:szCs w:val="28"/>
        </w:rPr>
        <w:t xml:space="preserve">, ОГРНИП: 317222500098381, ИНН: 227102291208, </w:t>
      </w:r>
      <w:r>
        <w:rPr>
          <w:sz w:val="28"/>
          <w:szCs w:val="28"/>
        </w:rPr>
        <w:t>предоставление земельного участка без проведения торгов, площадью 172130 (сто семьдесят две тысячи сто тридцать) кв. м., кадастровый квартал: 22:41:000000, отнесенный к</w:t>
      </w:r>
      <w:r>
        <w:rPr>
          <w:sz w:val="28"/>
        </w:rPr>
        <w:t xml:space="preserve">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западнее от ориентира: с.Смоленское, ул.Братьев Филатовых, д.11 «б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а</w:t>
      </w:r>
      <w:r>
        <w:rPr>
          <w:sz w:val="28"/>
          <w:szCs w:val="28"/>
        </w:rPr>
        <w:t xml:space="preserve"> площадью 172130 (сто семьдесят две тысячи сто тридцать) кв. м., кадастровый квартал: 22:41:000000, отнесенный к</w:t>
      </w:r>
      <w:r>
        <w:rPr>
          <w:sz w:val="28"/>
        </w:rPr>
        <w:t xml:space="preserve">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западнее от ориентира: с.Смоленское, ул.Братьев Филатовых, д.11 «б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беспечения и</w:t>
      </w:r>
      <w:r>
        <w:rPr>
          <w:sz w:val="28"/>
          <w:szCs w:val="28"/>
        </w:rPr>
        <w:t>ндивидуальным предпринимателем главой крестьянского (фермерского) хозяйства Пахомовой Ириной Сергеевной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</w:rPr>
        <w:t>або</w:t>
      </w:r>
      <w:r>
        <w:rPr>
          <w:sz w:val="28"/>
        </w:rPr>
        <w:t>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му предпринимателю главе крестьянского (фермерского) хозяйства Пахомовой Ирине Сергеевне,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1-01-15T14:11:00Z</cp:lastPrinted>
  <dcterms:modified xsi:type="dcterms:W3CDTF">2022-04-29T08:15:00Z</dcterms:modified>
  <cp:revision>62</cp:revision>
  <dc:subject/>
  <dc:title>РОССИЙСКАЯ ФЕДЕРАЦИЯ</dc:title>
</cp:coreProperties>
</file>