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9.04.2022 № 335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район, с.Смоленское, мкр.ПМК, 12, кв.2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от Шнаревич Зои Георгиевны, Шнаревича Анатолия Антоновича от 05.04.2022 г. (вх. Ш-178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21225)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21225:ЗУ1, расположенного по адресу: Алтайский край, Смоленский район, с.Смоленское, мкр.ПМК, 12, кв.2,  площадью 1268 кв. м.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>образуемого в результате перераспределения земельного участка с кадастровым номером 22:41:021225:4 площадью 936 кв. м., разрешенное использование: для ведения личного подсобного хозяйства, расположенного по адресу: Алтайский край, Смоленский район, с.Смоленское, мкр.ПМК, 12, кв.2,  и земель, находящихся в государственной собственности до разграничения, площадью 332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Предоставить Шнаревич Зое Георгиевне, Шнаревичу Анатолию Антонович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  <w:r>
        <w:rPr>
          <w:sz w:val="28"/>
          <w:szCs w:val="28"/>
        </w:rPr>
        <w:t xml:space="preserve">       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426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3-17T09:27:00Z</cp:lastPrinted>
  <dcterms:modified xsi:type="dcterms:W3CDTF">2022-05-05T04:54:00Z</dcterms:modified>
  <cp:revision>110</cp:revision>
  <dc:subject/>
  <dc:title>                    </dc:title>
</cp:coreProperties>
</file>