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4.05.2022 № 341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33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1217), 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33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1217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33,  площадь земельного участка 1200 кв.м., категория земли: «земли населенных пунктов».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23.03.2020 года №243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33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4-29T09:48:00Z</cp:lastPrinted>
  <dcterms:modified xsi:type="dcterms:W3CDTF">2022-07-13T07:16:00Z</dcterms:modified>
  <cp:revision>74</cp:revision>
  <dc:subject/>
  <dc:title>                    </dc:title>
</cp:coreProperties>
</file>