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.05.2022 № 343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5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5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5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23.03.2020 года №245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5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19:00Z</dcterms:modified>
  <cp:revision>72</cp:revision>
  <dc:subject/>
  <dc:title>                    </dc:title>
</cp:coreProperties>
</file>