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05.2022  № 353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Кировский поселок,  Молодежная  улица, участок 21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0608), 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21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0608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5.03.2022 г. №7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21, площадь земельного участка 1375 кв.м., категория земли: «земли населенных пун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szCs w:val="28"/>
        </w:rPr>
        <w:t>. Считать кадастровой ошибкой в сведениях ГКН о местоположении границы населенного пункта п. Кировски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07.08.2019 года №829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21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19-08-05T14:18:00Z</cp:lastPrinted>
  <dcterms:modified xsi:type="dcterms:W3CDTF">2022-07-13T07:38:00Z</dcterms:modified>
  <cp:revision>71</cp:revision>
  <dc:subject/>
  <dc:title>                    </dc:title>
</cp:coreProperties>
</file>