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 № 359                                                                                     с. Смоле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Молодежная  улица, участок 7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7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7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46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7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39:00Z</dcterms:modified>
  <cp:revision>66</cp:revision>
  <dc:subject/>
  <dc:title>                    </dc:title>
</cp:coreProperties>
</file>