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6.05.2022 № 366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Кировский сельсовет, Кировский поселок,  Полевой переулок, участок 6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0608), расположенного по адресу: Алтайский край, Смоленский муниципальный район, сельское поселение  Кировский сельсовет, Кировский поселок, Полевой переулок, участок 6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6020608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Киров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5.03.2022 г. №7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 Полевой переулок, участок 6, площадь земельного участка 2000 кв.м., категория земли: «земли населенных пункт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  <w:szCs w:val="28"/>
        </w:rPr>
        <w:t>. Считать кадастровой ошибкой в сведениях ГКН о местоположении границы населенного пункта п. Кировский Смоленского района Алтайского края, ее фактическому местоположению до утверждения генерального плана поселения муниципального образования Кировский сельсовет Смоленского района Алтайского кр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07.08.2019 года №854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</w:t>
      </w:r>
      <w:r>
        <w:rPr/>
        <w:t xml:space="preserve"> </w:t>
      </w:r>
      <w:r>
        <w:rPr>
          <w:sz w:val="28"/>
        </w:rPr>
        <w:t xml:space="preserve">Полевой переулок, участок 6 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19-08-05T14:18:00Z</cp:lastPrinted>
  <dcterms:modified xsi:type="dcterms:W3CDTF">2022-07-13T07:44:00Z</dcterms:modified>
  <cp:revision>72</cp:revision>
  <dc:subject/>
  <dc:title>                    </dc:title>
</cp:coreProperties>
</file>