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6.05.2022 №377</w:t>
        <w:tab/>
        <w:tab/>
        <w:tab/>
        <w:tab/>
        <w:tab/>
        <w:tab/>
        <w:tab/>
        <w:tab/>
        <w:tab/>
        <w:tab/>
        <w:t>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с.Смоленское, ул.Заводская, дом 36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т  Нуриева Руслана Адишовича от 19.04.2022 г. (вх. Н-204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37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37:ЗУ1, расположенного по адресу: Алтайский край, Смоленский район, с.Смоленское, ул.Заводская, дом 36,  площадью 963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37:42 площадью 871 кв. м., разрешенное использование: для ведения личного подсобного хозяйства, расположенного по адресу: Алтайский край, Смоленский район, с.Смоленское, ул. Заводская, дом 36 и земель, находящихся в государственной собственности до разграничения, площадью 92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Нуриеву Руслану Адиш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5-16T14:51:00Z</cp:lastPrinted>
  <dcterms:modified xsi:type="dcterms:W3CDTF">2022-05-17T01:42:00Z</dcterms:modified>
  <cp:revision>114</cp:revision>
  <dc:subject/>
  <dc:title>                    </dc:title>
</cp:coreProperties>
</file>