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6.05.2022 №378</w:t>
        <w:tab/>
        <w:tab/>
        <w:tab/>
        <w:tab/>
        <w:tab/>
        <w:t xml:space="preserve">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район, с.Смоленское, ул.Набережная, дом 6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от  Телегиной Анны Николаевны от 13.04.2022 г. (вх. Т-198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56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56:ЗУ1, расположенного по адресу: Алтайский край, Смоленский район, с.Смоленское, ул.Набережная, дом 61,  площадью 3111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56:59 площадью 3073 кв. м., разрешенное использование: для ведения личного подсобного хозяйства, расположенного по адресу: Алтайский край, Смоленский район, с.Смоленское, ул.Набережная, дом 61  и земель, находящихся в государственной собственности до разграничения, площадью 38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Телегиной Анне Николаевне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Tema</cp:lastModifiedBy>
  <cp:lastPrinted>2022-03-17T09:27:00Z</cp:lastPrinted>
  <dcterms:modified xsi:type="dcterms:W3CDTF">2022-05-13T10:02:00Z</dcterms:modified>
  <cp:revision>111</cp:revision>
  <dc:subject/>
  <dc:title>                    </dc:title>
</cp:coreProperties>
</file>