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05.2022 №379</w:t>
        <w:tab/>
        <w:tab/>
        <w:tab/>
        <w:tab/>
        <w:tab/>
        <w:tab/>
        <w:tab/>
        <w:tab/>
        <w:tab/>
        <w:tab/>
        <w:t>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с.Солоновка, ул.Речная, 1а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Черновой Ольги Никифоровны  от 26.04.2022 г. (вх. Р-251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228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на бумажном носителе схему расположения земельного участка на кадастровом плане территории, с кадастровым номером: 22:41:040228:ЗУ1, расположенного по адресу: Алтайский край, Смоленский район, с.Солоновка, ул.Речная, 1а,  площадью 2500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Солоновский сельсовет Смоленского района Алтайского края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21 г. №65, </w:t>
      </w:r>
      <w:r>
        <w:rPr>
          <w:sz w:val="28"/>
        </w:rPr>
        <w:t>образуемого в результате перераспределения земельного участка с кадастровым номером 22:41:040228:4, площадью 1820 кв. м., разрешенное использование: для ведения личного подсобного хозяйства, расположенного по адресу: Алтайский край, Смоленский район, с.Солоновка, ул.Речная, 1а и земель, находящихся в государственной собственности до разграничения, площадью 680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Черновой Ольге Никифоровне 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284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5-12T14:15:00Z</cp:lastPrinted>
  <dcterms:modified xsi:type="dcterms:W3CDTF">2022-05-13T10:02:00Z</dcterms:modified>
  <cp:revision>112</cp:revision>
  <dc:subject/>
  <dc:title>                    </dc:title>
</cp:coreProperties>
</file>