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6.05.2022 №391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-Обский сельсовет, Нефтебаза поселок, Лесная улица, земельный участок 3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Синкина Алексея Анатол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161-02-18 от 30.03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Синкину Алексею Анатольевичу</w:t>
      </w:r>
      <w:r>
        <w:rPr>
          <w:color w:val="000000"/>
          <w:sz w:val="28"/>
          <w:szCs w:val="28"/>
        </w:rPr>
        <w:t xml:space="preserve">, 03.07.1982 </w:t>
      </w:r>
      <w:r>
        <w:rPr>
          <w:sz w:val="28"/>
          <w:szCs w:val="28"/>
        </w:rPr>
        <w:t>года рождения, место рождения: г.Кемерово, паспорт 0103 809563, выдан 27.05.2003 г. отделом внутренних дел Железнодорожного района гор.Барнаула,  код подразделения: 222-068, зарегистрирован по месту жительства: Республика Алтай, Майминский район, с.Соузга, ул.Центральная, д.55, СНИЛС: 109-680-393-77, предоставление земельного</w:t>
      </w:r>
      <w:r>
        <w:rPr>
          <w:sz w:val="28"/>
        </w:rPr>
        <w:t xml:space="preserve"> участка без проведения торгов, площадью 1628 (одна тысяча шестьсот двадцать восемь) кв.м, кадастровый квартал: 22:41:0115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Нефтебаза  поселок, Лесная улица, земельный участок 30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1628 (одна тысяча шестьсот двадцать восемь) кв.м, кадастровый квартал: 22:41:011501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 Верх-Обский сельсовет, Нефтебаза  поселок, Лесная улица, земельный участок 30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п.Нефтебаза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Синкиным Алексеем Анатоль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нкину Алексею Анатольевичу</w:t>
      </w:r>
      <w:r>
        <w:rPr/>
        <w:t xml:space="preserve">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2-05-12T14:31:00Z</cp:lastPrinted>
  <dcterms:modified xsi:type="dcterms:W3CDTF">2022-05-17T10:25:00Z</dcterms:modified>
  <cp:revision>94</cp:revision>
  <dc:subject/>
  <dc:title>РОССИЙСКАЯ ФЕДЕРАЦИЯ</dc:title>
</cp:coreProperties>
</file>