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6.05.2022 №392</w:t>
        <w:tab/>
        <w:tab/>
        <w:tab/>
        <w:tab/>
        <w:tab/>
        <w:tab/>
        <w:tab/>
        <w:tab/>
        <w:tab/>
        <w:t>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Верх-Обский сельсовет, Верх-Обский поселок, Садовая улица, земельный участок 40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Глушкова Вадима Виктор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Г-162-02-18 от 30.02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Глушкову Вадиму Викторовичу</w:t>
      </w:r>
      <w:r>
        <w:rPr>
          <w:color w:val="000000"/>
          <w:sz w:val="28"/>
          <w:szCs w:val="28"/>
        </w:rPr>
        <w:t xml:space="preserve">, 13.08.1980 </w:t>
      </w:r>
      <w:r>
        <w:rPr>
          <w:sz w:val="28"/>
          <w:szCs w:val="28"/>
        </w:rPr>
        <w:t>года рождения, место рождения: с.Хлеборобное Быстроистокского района Алтайского края, паспорт 0109 464912, выдан 11.03.2010 г. ТП Приобский  ОУФМС России по Алтайскому краю в г.Бийске, код подразделения: 220-040, зарегистрирован по месту жительства: Алтайский край, г.Бийск, ул.Советская, д.199/1, кв.71</w:t>
      </w:r>
      <w:r>
        <w:rPr>
          <w:color w:val="000000"/>
          <w:sz w:val="28"/>
          <w:szCs w:val="28"/>
        </w:rPr>
        <w:t xml:space="preserve">, СНИЛС: 075-067-201 55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538 (одна тысяча пятьсот тридцать восемь) кв.м, кадастровый квартал: 22:41:010812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Верх-Обский сельсовет, Верх-Обский  поселок, Садовая улица, земельный участок 40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 площадью 1538 (одна тысяча пятьсот тридцать восемь) кв.м, кадастровый квартал: 22:41:010812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 Верх-Обский сельсовет, Верх-Обский  поселок, Садовая улица, земельный участок 40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кадастровой ошибкой в сведениях ГКН о местоположении границы населенного пункта п.Верх-Обский, её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 xml:space="preserve">ечения </w:t>
      </w:r>
      <w:r>
        <w:rPr>
          <w:sz w:val="28"/>
          <w:szCs w:val="28"/>
        </w:rPr>
        <w:t>Глушковым Вадимом Викторовичем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лушкову Вадиму Викторович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2-05-12T14:51:00Z</cp:lastPrinted>
  <dcterms:modified xsi:type="dcterms:W3CDTF">2022-05-17T10:25:00Z</dcterms:modified>
  <cp:revision>95</cp:revision>
  <dc:subject/>
  <dc:title>РОССИЙСКАЯ ФЕДЕРАЦИЯ</dc:title>
</cp:coreProperties>
</file>