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05.22 №394</w:t>
        <w:tab/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 Смоленское, пер. Восточный, дом 20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Вашурина Артема Владимировича, Вашуриной Татьяны Юрьевны, Вашуриной Вероники Артемовны, Вашуриной Виктории Артемовны от 21.04.2022 г. (вх. В-20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60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60:ЗУ1, расположенного по адресу: Алтайский край, Смоленский район, с. Смоленское, пер. Восточный, дом 20, площадью 1122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60:2 площадью 855 кв. м, разрешенное использование: для ведения личного подсобного хозяйства, расположенного по адресу: Алтайский край, Смоленский район, с. Смоленское, пер. Восточный, дом 20 и земель, находящихся в государственной собственности до разграничения, площадью 267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Вашурину Артему Владимировичу, Вашуриной Татьяне Юрьевне, Вашуриной Веронике Артемовне, Вашуриной Виктории Артем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Настоящее постановление действует в течение двух лет с момента его </w:t>
      </w:r>
      <w:r>
        <w:rPr>
          <w:sz w:val="28"/>
          <w:szCs w:val="28"/>
        </w:rPr>
        <w:t>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16T14:51:00Z</cp:lastPrinted>
  <dcterms:modified xsi:type="dcterms:W3CDTF">2022-05-18T07:58:00Z</dcterms:modified>
  <cp:revision>116</cp:revision>
  <dc:subject/>
  <dc:title>                    </dc:title>
</cp:coreProperties>
</file>