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9.05.2022  №403</w:t>
        <w:tab/>
        <w:tab/>
        <w:tab/>
        <w:tab/>
        <w:tab/>
        <w:tab/>
        <w:tab/>
        <w:tab/>
        <w:tab/>
        <w:tab/>
        <w:t>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район Смоленский муниципальный, сельское поселение Смоленский сельсовет, с. Смоленское, мкр. ПМК, 9П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Осташевского Дмитрия Григорьевича от 22.04.2022 г. (вх. О-232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00000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00000:ЗУ1, расположенного по адресу: Алтайский край, район Смоленский муниципальный, сельское поселение Смоленский сельсовет, с. Смоленское, мкр. ПМК, 9П, площадью 126 кв. м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>образуемого в результате перераспределения земельного участка с кадастровым номером 22:41:021225:303 площадью 88 кв. м, разрешенное использование: для ведения личного подсобного хозяйства, расположенного по адресу: Алтайский край, район Смоленский муниципальный, сельское поселение Смоленский сельсовет, с. Смоленское, мкр. ПМК, 9П и земель, находящихся в государственной собственности до разграничения, площадью 38 кв. м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Осташевскому Дмитрию Григорьевич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Tema</cp:lastModifiedBy>
  <cp:lastPrinted>2022-05-19T10:37:00Z</cp:lastPrinted>
  <dcterms:modified xsi:type="dcterms:W3CDTF">2022-05-24T01:58:00Z</dcterms:modified>
  <cp:revision>117</cp:revision>
  <dc:subject/>
  <dc:title>                    </dc:title>
</cp:coreProperties>
</file>