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09" w:firstLine="709"/>
        <w:jc w:val="left"/>
        <w:rPr/>
      </w:pPr>
      <w:r>
        <w:rPr/>
        <w:t xml:space="preserve">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АДМИНИСТРАЦ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9.05.2022 № 404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О признании жилого помещения</w:t>
      </w:r>
    </w:p>
    <w:p>
      <w:pPr>
        <w:pStyle w:val="Normal"/>
        <w:jc w:val="both"/>
        <w:rPr/>
      </w:pPr>
      <w:r>
        <w:rPr>
          <w:sz w:val="28"/>
        </w:rPr>
        <w:t>пригодным для постоянного проживания</w:t>
        <w:tab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Рассмотрев заявление Шестаковой Марины Анатольевны и акт обследования жилого помещения, Администрация Смоленского района Алтайского края ПОСТАНОВЛЯ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1.Признать жилое помещение  с кадастровым номером 22:41:011601:379 ,  общей площадью 25,2 м2,  находящееся по адресу: РФ, Алтайский край, Смоленский район, с. Первомайское, ул. Совхозная, 17 кв.3  пригодным для постоянного прожи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Контроль за исполнением данно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Глава района                                                                                       Л.В. Моис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2:22:00Z</dcterms:created>
  <dc:creator>user</dc:creator>
  <dc:description/>
  <dc:language>en-US</dc:language>
  <cp:lastModifiedBy>User UFK</cp:lastModifiedBy>
  <cp:lastPrinted>2021-12-16T12:28:00Z</cp:lastPrinted>
  <dcterms:modified xsi:type="dcterms:W3CDTF">2022-05-23T02:22:00Z</dcterms:modified>
  <cp:revision>2</cp:revision>
  <dc:subject/>
  <dc:title/>
</cp:coreProperties>
</file>