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МОЛ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25.02.2022___ № _419__                                                             с. Смоле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организации МУП «Солоновское КХ» в форме присоединения к КМП «Баланс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оптимизации деятельности муниципального унитарного предприятия «Солоновское коммунальное хозяйство», организации надежного и бесперебойного водоснабжения, использования материально-технических, финансовых и кадровых ресурсов в выполнении задач местного значения, руководствуясь Граждански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Федеральным законом от 14.11.2002 №161-ФЗ «О государственных и муниципальных унитарных предприятиях», Уставом муниципального образования Смоленский район Алтайского края</w:t>
      </w:r>
      <w:r>
        <w:rPr/>
        <w:t xml:space="preserve">, а </w:t>
      </w:r>
      <w:r>
        <w:rPr>
          <w:sz w:val="28"/>
          <w:szCs w:val="28"/>
        </w:rPr>
        <w:t>также в соответствии с порядком создания, реорганизации, изменении типа и ликвидации муниципальных учреждений, утвержденным решением районного Собрания депутатов 28.06.2011 г. № 24, Администрация Смоленского района Алтайского края ПОСТАНОВЛЯЕТ:</w:t>
      </w:r>
    </w:p>
    <w:p>
      <w:pPr>
        <w:pStyle w:val="Normal"/>
        <w:widowControl w:val="false"/>
        <w:autoSpaceDE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Реорганизовать муниципальное унитарное предприятие «Солоновское коммунальное хозяйство Смоленского района Алтайского края (ИНН 2271004796) (далее - МУП «Солоновское КХ»), в форме присоединения к коммунальному муниципальному предприятию «Баланс» Смоленского района Алтайского края (ИНН </w:t>
      </w:r>
      <w:r>
        <w:rPr>
          <w:bCs/>
          <w:sz w:val="28"/>
          <w:szCs w:val="28"/>
        </w:rPr>
        <w:t>2271006200)</w:t>
      </w:r>
      <w:r>
        <w:rPr>
          <w:sz w:val="28"/>
          <w:szCs w:val="28"/>
        </w:rPr>
        <w:t xml:space="preserve"> (далее - КМП «Баланс»), (совместно именуемые - Предприят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становить, что КМП «Баланс» является правопреемником по правам и обязанностям МУП «Солоновское КХ» в соответствии с передаточным актом, в том числе по имуществу, имущественным правам и обязательствам присоединяемого предпри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КМП «Баланс» сохраняет за собой установленные Уставом предприятия цели, предмет и виды его деятельности, а так же приобретает цели, предмет и виды  деятельности, установленные Уставом МУП «Солоновское КХ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МП «Баланс» совместно с МУП «Солоновское КХ» в установленном порядк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в течение трех рабочих дней со дня подписания настоящего постановления уведомить в письменной форме регистрирующий орган о начале процедуры реорганизации предприятия с указанием формы реорган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не позднее 30 дней со дня подписания настоящего постановления в письменной форме уведомить всех известных кредиторов о реорганизации предприятия и опубликовать в «Вестнике государственной регистрации» сообщение о реорганиз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 обеспечить проведение инвентаризации имущества и финансовых обязательств МУП «Солоновское КХ» с обязательным участием в работе инвентаризационной комиссии представителей собственника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 составить передаточный акт и предоставить его на утверждение в Управление по земельным и имущественным отношениям Администрации Смоленск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5. внести в Единый государственный реестр юридических лиц запись о прекращении деятельности МУП «Солоновское КХ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Ответственность за сохранность муниципального имущества в период реорганизации возложить на руководителей Пред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ю по земельным и имущественным отношения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1. утвердить передаточный ак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2. внести изменения в реестр муниципального имущества на основании передаточного а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движимое и недвижимое имущество, находящееся на праве хозяйственного ведения МУП «Солоновское КХ» передать на праве хозяйственного ведения КМП «Баланс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обнародовать путем его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заместителя главы Администрации района по вопросам ЖКХ, строительства, архитектуры и газификации В.А. Щигре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</w:t>
        <w:tab/>
        <w:tab/>
        <w:tab/>
        <w:t xml:space="preserve">                                     Л.В. Мои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0pt">
    <w:name w:val="Основной текст + Курсив;Интервал 0 pt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Copytarget">
    <w:name w:val="copy_targe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53:00Z</dcterms:created>
  <dc:creator>1</dc:creator>
  <dc:description/>
  <cp:keywords/>
  <dc:language>en-US</dc:language>
  <cp:lastModifiedBy>Tema</cp:lastModifiedBy>
  <cp:lastPrinted>2022-05-17T09:24:00Z</cp:lastPrinted>
  <dcterms:modified xsi:type="dcterms:W3CDTF">2022-06-07T06:25:00Z</dcterms:modified>
  <cp:revision>36</cp:revision>
  <dc:subject/>
  <dc:title/>
</cp:coreProperties>
</file>