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7.05.2022 №428</w:t>
        <w:tab/>
        <w:tab/>
        <w:tab/>
        <w:t xml:space="preserve">          </w:t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Точилинский сельсовет, Точильное село, Школьная улица, участок 17 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АКГУП «Алтайские инженерные системы» </w:t>
      </w:r>
      <w:r>
        <w:rPr>
          <w:sz w:val="28"/>
          <w:szCs w:val="28"/>
        </w:rPr>
        <w:t>от 06.05.2022 г. №1227 (вх. №2169б-02-18 от 06.05.2022 г.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(кадастровый квартал №22:41:030106), расположенного по адресу: Алтайский край, Смоленский муниципальный район, сельское поселение Точилинский сельсовет, Точильное село, Школьная улица, участок 17 а, в соответствии со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30106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муниципальный район, сельское поселение Точилинский сельсовет, Точильное село, Школьная улица, участок 17 а, площадью 232 кв. м, категория земель: земли населенных пунктов, вид разрешенного использования: коммунальное обслуживание.</w:t>
      </w:r>
    </w:p>
    <w:p>
      <w:pPr>
        <w:pStyle w:val="Normal"/>
        <w:ind w:firstLine="540"/>
        <w:jc w:val="both"/>
        <w:rPr/>
      </w:pPr>
      <w:r>
        <w:rPr>
          <w:sz w:val="28"/>
        </w:rPr>
        <w:t>2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26T14:32:00Z</cp:lastPrinted>
  <dcterms:modified xsi:type="dcterms:W3CDTF">2022-05-30T09:38:00Z</dcterms:modified>
  <cp:revision>65</cp:revision>
  <dc:subject/>
  <dc:title>                    </dc:title>
</cp:coreProperties>
</file>