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06.22 №457</w:t>
        <w:tab/>
        <w:tab/>
        <w:tab/>
        <w:tab/>
        <w:tab/>
        <w:t xml:space="preserve">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22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Кудинова Анатолия Никола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136-02-18 от 21.03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Кудинову Анатолию Николаевичу</w:t>
      </w:r>
      <w:r>
        <w:rPr>
          <w:color w:val="000000"/>
          <w:sz w:val="28"/>
          <w:szCs w:val="28"/>
        </w:rPr>
        <w:t xml:space="preserve">, 01.01.1960 года рождения, место рождения: с. Точильное Смоленского района Алтайского края, паспорт 01 05 802189, выдан отделом внутренних дел Смоленского района Алтайского края 04.03.2006 г., код подразделения: 222-047, зарегистрирован по месту жительства: Алтайский край, Смоленский район, с. Смоленское, ул. Красноярская, д. 22, СНИЛС: 054-352-027-29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31 кв. м, кадастровый квартал: 22:41:02125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22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31 кв. м, кадастровый квартал: 22:41:021253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22 «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Кудиновым Анатолием Николае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динову Анатолию Николае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2-06-08T17:35:00Z</cp:lastPrinted>
  <dcterms:modified xsi:type="dcterms:W3CDTF">2022-06-10T09:12:00Z</dcterms:modified>
  <cp:revision>96</cp:revision>
  <dc:subject/>
  <dc:title>РОССИЙСКАЯ ФЕДЕРАЦИЯ</dc:title>
</cp:coreProperties>
</file>