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0.06.22 №460</w:t>
        <w:tab/>
        <w:tab/>
        <w:tab/>
        <w:tab/>
        <w:tab/>
        <w:tab/>
        <w:tab/>
        <w:tab/>
        <w:tab/>
        <w:t>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. Смоленское, мкр. ПМК, земельный участок 9/24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Горбачевой Любови Федоровны от 12.05.2022 г. (вх.№Г-270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00000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00000:ЗУ1, расположенного по адресу: Алтайский край, Смоленский муниципальный район, сельское поселение Смоленский сельсовет, с. Смоленское, мкр. ПМК, земельный участок 9/24, площадью 463 кв. м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бразуемого в результате перераспределения части земельного участка с кадастровым номером 22:41:021225:30 площадью 323 кв. м, разрешенное использование: для ведения личного подсобного хозяйства, расположенного по адресу: Алтайский край, район Смоленский, с. Смоленское, мкр. ПМК, дом 9, квартира 24 и земель, находящихся в государственной собственности до разграничения, площадью 140 кв. м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Горбачевой Любови Федоровне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Tema</cp:lastModifiedBy>
  <cp:lastPrinted>2022-06-10T09:36:00Z</cp:lastPrinted>
  <dcterms:modified xsi:type="dcterms:W3CDTF">2022-06-14T07:56:00Z</dcterms:modified>
  <cp:revision>120</cp:revision>
  <dc:subject/>
  <dc:title>                    </dc:title>
</cp:coreProperties>
</file>