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7.06.2022 № 489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Советская улица, земельный участок 57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Райденко Раисы Григорь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Р-263-02-18 от 06.05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Райденко Раисе Григорьевне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общей площадью 210 (двести десять) кв. м, кадастровый квартал: 22:41:02124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Советская улица, земельный участок 57/4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общей площадью 210 (двести десять) кв. м, кадастровый квартал: 22:41:021249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Советская улица, земельный участок 57/4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Райденко Раисой Григорьевнеой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йденко Раисе Григорье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06-15T12:37:00Z</cp:lastPrinted>
  <dcterms:modified xsi:type="dcterms:W3CDTF">2022-06-20T07:44:00Z</dcterms:modified>
  <cp:revision>98</cp:revision>
  <dc:subject/>
  <dc:title>РОССИЙСКАЯ ФЕДЕРАЦИЯ</dc:title>
</cp:coreProperties>
</file>