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06.2022 № 490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Маточный поселок, Полевая улица, земельный участок 1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Ретунской Риммы Назгатовны от 23.05.2022 г. (вх. Р-28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7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701:ЗУ1, расположенного по адресу: Алтайский край, Смоленский  муниципальный район, сельское поселение Верх-Обский сельсовет, Маточный поселок, Полевая улица, земельный участок 1/1, площадью 1700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части земельного участка с кадастровым номером 22:41:010701:27, площадью  1368 кв. м., разрешенное использование: для ведения личного подсобного хозяйства, расположенного по адресу: Алтайский край, Смоленский район, п.Маточный, ул.Полевая, дом, 1, квартира 1 и земель, находящихся в государственной собственности до разграничения, площадью 33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п. Маточны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едоставить Ретунской Римме Назгат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6-15T16:53:00Z</cp:lastPrinted>
  <dcterms:modified xsi:type="dcterms:W3CDTF">2022-06-20T07:46:00Z</dcterms:modified>
  <cp:revision>124</cp:revision>
  <dc:subject/>
  <dc:title>                    </dc:title>
</cp:coreProperties>
</file>