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7.06.2022 № 491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район Смоленский муниципальный, сельское поселение Смоленский сельсовет, Смоленское село, Парковая улица, земельный участок 23А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Беловой Марины Валерьевны, Беловой Софьи Николаевны, Белова Николая Семеновича от 17.05.2022 г. (вх. Б-280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21218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21218:ЗУ1, расположенного по адресу: Алтайский край, район Смоленский муниципальный, сельское поселение Смоленский сельсовет, Смоленское село, Парковая улица, земельный участок 23А, площадью 1387 кв. м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>образуемого в результате перераспределения земельного участка с кадастровым номером 22:41:021218:30 площадью 960 кв. м, разрешенное использование: для ведения личного подсобного хозяйства, расположенного по адресу: Алтайский край, район Смоленский, с. Смоленское, ул.Парковая, дом 23 «а» и земель, находящихся в государственной собственности до разграничения, площадью 427 кв. м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Предоставить Беловой Марине Валерьевне, Беловой Софье Николаевне, Белову Николаю Семенович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5-19T10:37:00Z</cp:lastPrinted>
  <dcterms:modified xsi:type="dcterms:W3CDTF">2022-06-20T07:47:00Z</dcterms:modified>
  <cp:revision>118</cp:revision>
  <dc:subject/>
  <dc:title>                    </dc:title>
</cp:coreProperties>
</file>