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7.06.2022№ 492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18 «в»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Сахарова Олега Михайловича от 15.06.2022 г. (вх. С-363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4060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40601:ЗУ1, расположенного по адресу: Алтайский край, Смоленский  муниципальный район, сельское поселение Сычевский сельсовет, Черновая село, Центральная улица, земельный участок 118 «в», площадью 1999 кв. м., разрешенное использование: для ведения личного подсобного хозяйства, категория земель: земли населенных пунктов, территориальная зона: Ж1- зона застройки индивидуальным жилыми домами, согласно Правил землепользования и застройки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образуемого в результате перераспределения части земельного участка с кадастровым номером 22:41:040601:621, площадью 1727 кв. м., разрешенное использование: для ведения личного подсобного хозяйства, расположенного по адресу: Алтайский край, Смоленский район, с.Черновая, ул.Центральная, 118 «в» и земель, находящихся в государственной собственности до разграничения, площадью 272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/>
      </w:pPr>
      <w:r>
        <w:rPr>
          <w:sz w:val="28"/>
        </w:rPr>
        <w:t>2. Предоставить Сахарову Олегу Михайло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6-15T16:53:00Z</cp:lastPrinted>
  <dcterms:modified xsi:type="dcterms:W3CDTF">2022-06-20T07:45:00Z</dcterms:modified>
  <cp:revision>127</cp:revision>
  <dc:subject/>
  <dc:title>                    </dc:title>
</cp:coreProperties>
</file>