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06.2022 № 500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 район, Смоленское село, Сельское поселение Смоленский сельсовет, Успенского переулок, земельный участок 7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Тоноян Сергея Владимировича от 24.05.2022 г. (вх. Т-29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4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4:ЗУ1, расположенного по адресу: Алтайский край, Смоленский муниципальный район, Сельское поселение смоленский сельсовет, Смоленское село, земельный участок 7/1, площадью 141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44:37 площадью 1144 кв. м., разрешенное использование: для ведения личного подсобного хозяйства, расположенного по адресу: Алтайский край, Смоленский район, с.Смоленское, пер.Успенского, д.7, кв.1,  и земель, находящихся в государственной собственности до разграничения, площадью 26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Тоноян Сергею Владимир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21T12:07:00Z</cp:lastPrinted>
  <dcterms:modified xsi:type="dcterms:W3CDTF">2022-06-22T05:06:00Z</dcterms:modified>
  <cp:revision>114</cp:revision>
  <dc:subject/>
  <dc:title>                    </dc:title>
</cp:coreProperties>
</file>