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3.06.2022 № 507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Сычевка село, Центральная улица, земельный участок 11Г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Лукина Романа Викто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Л-211-02-18 от 05.05.2022 г), </w:t>
      </w:r>
      <w:r>
        <w:rPr/>
        <w:t xml:space="preserve"> в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Лукину Роману Викторо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400 (четыреста) кв.м., кадастровый квартал 22:41:040534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Сычевка село, Центральная улица, земельный участок 11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400 (четыреста) кв.м., кадастровый квартал 22:41:040534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Сычевка село, Центральная улица, земельный участок 11Г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Лукиным Романом Викторовичем</w:t>
      </w:r>
      <w:r>
        <w:rPr/>
        <w:t xml:space="preserve"> </w:t>
      </w:r>
      <w:r>
        <w:rPr>
          <w:color w:val="000000"/>
          <w:sz w:val="28"/>
        </w:rPr>
        <w:t>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укину Роману Викторовичу 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4-20T15:56:00Z</cp:lastPrinted>
  <dcterms:modified xsi:type="dcterms:W3CDTF">2022-06-29T07:14:00Z</dcterms:modified>
  <cp:revision>77</cp:revision>
  <dc:subject/>
  <dc:title>РОССИЙСКАЯ ФЕДЕРАЦИЯ</dc:title>
</cp:coreProperties>
</file>