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3.06.2022 № 508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пер.Свердлова, земельный участок 5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Тырышкина Михаила Сергее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Т-195-02-18 от 12.04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Тырышкину Михаилу Сергее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78 (две тысячи четыреста семьдесят восемь) кв. м, кадастровый квартал: 22:41:03041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пер.Свердлова, земельный участок 5 «Б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478 (две тысячи четыреста семьдесят восемь) кв. м, кадастровый квартал: 22:41:030418, территориальная зона: Ж1 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она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пер.Свердлова, земельный участок 5 «Б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 xml:space="preserve">чения </w:t>
      </w:r>
      <w:r>
        <w:rPr>
          <w:sz w:val="28"/>
          <w:szCs w:val="28"/>
        </w:rPr>
        <w:t>Тырышкиным Михаилом Сергеевичем 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рышкину Михаилу Сергеевичу и кадастровому инженеру 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06-29T07:18:00Z</dcterms:modified>
  <cp:revision>85</cp:revision>
  <dc:subject/>
  <dc:title>РОССИЙСКАЯ ФЕДЕРАЦИЯ</dc:title>
</cp:coreProperties>
</file>