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3.06.2022 № 509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Тырышкиной Ольги Васильевны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Т-196-02-18 от 12.04.2022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Тырышкиной Ольге Васильевне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85 (две тысячи четыреста восемьдесят пять) кв. м, кадастровый квартал: 22:41:030418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2485 (две тысячи четыреста восемьдесят пять) кв. м, кадастровый квартал: 22:41:030418, территориальная зона: Ж1 –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она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пер.Свердлова, земельный участок 5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Тырышкиной Ольгой Васильевно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рышкиной Ольге Васильевне 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 UFK</cp:lastModifiedBy>
  <cp:lastPrinted>2020-06-17T15:12:00Z</cp:lastPrinted>
  <dcterms:modified xsi:type="dcterms:W3CDTF">2022-06-29T07:17:00Z</dcterms:modified>
  <cp:revision>85</cp:revision>
  <dc:subject/>
  <dc:title>РОССИЙСКАЯ ФЕДЕРАЦИЯ</dc:title>
</cp:coreProperties>
</file>