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3.06.2022 № 510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п.Красный Городок, ул. Центральная, земельный участок 2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Аристова Виктора Викторо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А-260-02-18 от 04.05.2022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Аристову Виктору Викторовичу,</w:t>
      </w:r>
      <w:r>
        <w:rPr>
          <w:color w:val="000000"/>
          <w:sz w:val="28"/>
          <w:szCs w:val="28"/>
        </w:rPr>
        <w:t xml:space="preserve"> «персональный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1768 (одна тысяча семьсот шестьдесят восемь) кв.м., кадастровый квартал: 22:41:040132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п.Красный Городок, ул. Центральная, земельный участок 22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1768 (одна тысяча семьсот шестьдесят восемь) кв.м., кадастровый квартал: 22:41:040132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территории муниципального образования Солоновский сельсовет Смоленского района Алтайского края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9.10.2021 г. №65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сельское поселение Солоновский сельсовет, п.Красный Городок, ул. Центральная, земельный участок 22А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Аристовым Виктором Викторовичем</w:t>
      </w:r>
      <w:r>
        <w:rPr>
          <w:sz w:val="28"/>
        </w:rPr>
        <w:t xml:space="preserve"> выполнения раб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Предоставить </w:t>
      </w:r>
      <w:r>
        <w:rPr>
          <w:sz w:val="28"/>
          <w:szCs w:val="28"/>
        </w:rPr>
        <w:t>Аристову Виктору Викторовичу</w:t>
      </w:r>
      <w:r>
        <w:rPr>
          <w:sz w:val="28"/>
        </w:rPr>
        <w:t xml:space="preserve"> 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 UFK</cp:lastModifiedBy>
  <cp:lastPrinted>2022-04-27T12:15:00Z</cp:lastPrinted>
  <dcterms:modified xsi:type="dcterms:W3CDTF">2022-06-29T07:16:00Z</dcterms:modified>
  <cp:revision>46</cp:revision>
  <dc:subject/>
  <dc:title>РОССИЙСКАЯ ФЕДЕРАЦИЯ</dc:title>
</cp:coreProperties>
</file>