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7.06.2022 № 529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 район, Смоленское село, Сельское поселение Смоленский сельсовет, Речной переулок, земельный участок 12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Чулюбеева Алексея Семеновича от 31.05.2022 г. (вх. Ч-317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59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59:ЗУ1, расположенного по адресу: Алтайский край, Смоленский муниципальный район, Сельское поселение Смоленский сельсовет, Смоленское село, Речной переулок, земельный участок 12/1, площадью 1234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 земельного участка с кадастровым номером 22:41:021259:114 площадью 987 кв. м., разрешенное использование: для ведения личного подсобного хозяйства, расположенного по адресу: Алтайский край, Смоленский район, с.Смоленское, пер.Речной, 12, кв.1,  и земель, находящихся в государственной собственности до разграничения, площадью 247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Чулюбееву Алексею Семен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6-21T12:07:00Z</cp:lastPrinted>
  <dcterms:modified xsi:type="dcterms:W3CDTF">2022-07-04T09:36:00Z</dcterms:modified>
  <cp:revision>117</cp:revision>
  <dc:subject/>
  <dc:title>                    </dc:title>
</cp:coreProperties>
</file>